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832878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585160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8373504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